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U.S. House of Representatives Elector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and questions:  Gary King, Department of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ard University, Littauer Center North Yard, Cambridge,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38; Email: gk@isr.Harvard.Edu.  Thanks goes to Michael Ting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and most extensive round of data verification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cience Foundation for grant SBR-92236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these data were used and gradually impro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research reported in the following publications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man, Andrew and Gary King. "A Unified Method of Evaluating Elec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Redistricting Plans," American Journal of Political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coming, Vol. 38, No. 2 (May, 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man, Andrew and Gary King. "Estimating Incumbency Advant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," American Journal of Political Science, Vol. 34, No. 4 (Nov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): Pp. 1142--11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man, Andrew and Gary King. "Estimating the Electoral Con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ve Redistricting," Journal of the American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, Vol. 85, No. 410 (June, 1990): Pp. 274--282, (with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, Gary. "Constituency Service and Incumbency Advantage,"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Political Science, Vol. 21, No. 1 (January, 1991): Pp. 119--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, Gary. "Stochastic Variation: A Comment on Lewis-Beck and Skalab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`The R-Square'," Political Analysis, Vol. 2 (1991): Pp. 185--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, Gary. "Electoral Responsiveness and Partisan Bias in Multi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cies," Legislative Studies Quarterly, Vol. XV, No. 2 (May, 19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159--1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, Gary and Andrew Gelman. "Systemic Consequences of Incumb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in the U.S. House," American Journal of Political Science, V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, No. 1 (February, 1991): Pp. 110--1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ontain data for every US House of Representatives 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896 to 1992, inclusive.  The results from each election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named with the election year and extension ".ASC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1934.ASC" is the 1934 House 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usual elections (such as minor party winners, or two Democrat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an candidates, etc.), we have constructed an exception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H.ASC.  Each election appears in either ****.ASC or EXCEPTH.AS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oth. 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**.ASC" FIL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s formatted identically with blanks between columns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 (1) State #, (2) District #, (3) Incumbency Code, (4)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tic votes, and (5) # Republican votes.  In all cases, a value of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tered when there was either no data available or appropriat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Vote totals can always be compared between election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district number between major redistricting perio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election files corresponding to 1942-1950 will 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of rows.  Redistrictings that do not occur immediatel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ending in "2" are dealt with by using new district nu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number:  States are numbered using the standard ICPS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ngland            Middle 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Connecticut        11 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  Maine              12 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  Massachusetts      13 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  New Hampshire      14 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Rhod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  Verm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 North Central     West North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Illinois           31 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Indiana            32 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Michigan           33 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 Ohio               34 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Wisconsin          35 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6  N.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7  S. Dak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d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 Virginia           45 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  Alabama            46 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  Arkansas           47  N.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  Florida            48  S.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  Georgia            49 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States          Mountain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  Kentucky           61 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  Maryland           62 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  Oklahoma           63 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  Tennessee          64 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  Washington,D.C.    65 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  W. Virginia        66 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7 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8  Wy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ific States          External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  California          81 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  Oregon              82 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 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#:  Districts are numbered as they are by law in each stat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eption that At-Large districts are numbered starting from 98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ending order.  Thus, a 10-district state which includes 2 at-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cts will have district numbers 1-8, 97, 98.  Each st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same number of districts in every file from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stricting period.  If the above state were to lose its at-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cts and change to 10 standard geographic districts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census-based redistricting, then each fil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stricting period will have district numbers 1-10, 97, 98, with -9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 in for nonexistent 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mbency Code:  0=Open seat, 1=Democratic incumbent, -1=Republ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umb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mocratic votes:  The vote total for the Democratic candid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cratic candidate was also endorsed by a third party, then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two vot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ublican votes:  The vote total for the Republican candid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ublican candidate was also endorsed by a third party, then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he two vot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on?  Winners can generally be determined from the files by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didate has more votes.  However, this only works f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ions, where a Democrat runs against a Republican and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s.  Occasionally, however, a 3d-party candidate will wi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te totals for the winner will not be available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 what was known about those elections, the follow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to figure out wi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both parties have vote totals &gt;= 0, THEN the party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tes is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both parties have vote totals = -9, THEN either no election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, OR there is a 3d-Party winner, OR there was an at-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ion.  In the latter two cases, the election resul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ed in the exceptions file (excepth.a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F one party has a vote total = 0 AND the other party has a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recorded as -9 then that election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 file (most of these are uncontested elec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votes for the winner was not re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F one party has a vote total &gt; 0 AND the other party has a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= -9, THEN the first party is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  EXCEPTH.ASC FIL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on elections which are not describ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emocrat running against a single Republican.  This file is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 spaces between the columns.  The field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    = the year in fou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= the ICPSR state number (as describ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= district number (as described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   = 1 if the winning candidate is Democratic, and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     = 1 if the winning candidate is Republican, and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   = 1 if the winning candidate is neither a Democrat nor a Republ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s    = the number of votes received by the winning candidat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 figures up to 1984 were taken from Congressional Quarterly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Elections (Second Edition, 1985).  According to p.1062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the vast majority of its data come from the ICPSR.  Non-ICP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re listed on that page.  However, many hundreds of error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in the ICPSR files were apparently corrected in CQ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se errors, see Andrew Gelman and Gary King. "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mbency Advantage Without Bias," American Journal of Political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. 34, No. 4 (November, 1990): Pp. 1142--11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1984 data were taken from the official returns (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fficial figures on election night) as listed by Congr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's Weekly Report.  These data typically come out around the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pril after the election.  All files were checked extensivel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lists of elected congressmen to make sure that the proper wi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produced with the data entered and the rules list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